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 образования Иванов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БПОУ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лёсский колледж бизнеса и туризма»</w:t>
      </w:r>
    </w:p>
    <w:p>
      <w:pPr>
        <w:pStyle w:val="Normal"/>
        <w:shd w:fill="FFFFFF" w:val="clear"/>
        <w:spacing w:lineRule="auto" w:line="276" w:before="45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 ПРЕДДИПЛОМНОЙ ПРАКТИКИ</w:t>
      </w:r>
    </w:p>
    <w:p>
      <w:pPr>
        <w:pStyle w:val="Normal"/>
        <w:shd w:fill="FFFFFF" w:val="clear"/>
        <w:spacing w:lineRule="auto" w:line="276" w:before="240" w:after="0"/>
        <w:ind w:right="74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8.02.01. «Экономика и бухгалтерский учет (по отраслям)»</w:t>
      </w:r>
    </w:p>
    <w:p>
      <w:pPr>
        <w:pStyle w:val="Normal"/>
        <w:shd w:fill="FFFFFF" w:val="clear"/>
        <w:spacing w:lineRule="auto" w:line="276"/>
        <w:ind w:right="7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 подготовки</w:t>
      </w:r>
    </w:p>
    <w:p>
      <w:pPr>
        <w:sectPr>
          <w:type w:val="nextPage"/>
          <w:pgSz w:w="11906" w:h="16838"/>
          <w:pgMar w:left="1934" w:right="869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768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. Северцево, 2015</w:t>
      </w:r>
    </w:p>
    <w:p>
      <w:pPr>
        <w:pStyle w:val="Normal"/>
        <w:shd w:fill="FFFFFF" w:val="clear"/>
        <w:spacing w:lineRule="auto" w:line="276"/>
        <w:ind w:left="100" w:right="9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дипломной практики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38.02.01. «Экономика и бухгалтерский учет (по отраслям)» базовой подготовки</w:t>
      </w:r>
    </w:p>
    <w:p>
      <w:pPr>
        <w:pStyle w:val="Normal"/>
        <w:shd w:fill="FFFFFF" w:val="clear"/>
        <w:spacing w:lineRule="auto" w:line="276" w:before="173" w:after="0"/>
        <w:ind w:left="1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- разработчик: </w:t>
      </w:r>
      <w:r>
        <w:rPr>
          <w:rFonts w:cs="Times New Roman" w:ascii="Times New Roman" w:hAnsi="Times New Roman"/>
          <w:sz w:val="28"/>
          <w:szCs w:val="28"/>
        </w:rPr>
        <w:t>ОГБОУ СПО «Плёсский колледж бизнеса и туризма»</w:t>
      </w:r>
    </w:p>
    <w:p>
      <w:pPr>
        <w:pStyle w:val="Normal"/>
        <w:shd w:fill="FFFFFF" w:val="clear"/>
        <w:spacing w:lineRule="auto" w:line="276" w:before="164" w:after="0"/>
        <w:ind w:left="11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и:</w:t>
      </w:r>
    </w:p>
    <w:p>
      <w:pPr>
        <w:pStyle w:val="Normal"/>
        <w:shd w:fill="FFFFFF" w:val="clear"/>
        <w:spacing w:lineRule="auto" w:line="276" w:before="173" w:after="0"/>
        <w:ind w:left="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ова Е.Н. – преподаватель ОГБОУ СПО «Плёсский колледж бизнеса и туризма»</w:t>
      </w:r>
    </w:p>
    <w:p>
      <w:pPr>
        <w:pStyle w:val="Normal"/>
        <w:shd w:fill="FFFFFF" w:val="clear"/>
        <w:spacing w:lineRule="auto" w:line="276" w:before="173" w:after="0"/>
        <w:ind w:left="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ичева О.А. – преподаватель ОГБОУ СПО «Плёсский колледж бизнеса и туризма»</w:t>
      </w:r>
    </w:p>
    <w:p>
      <w:pPr>
        <w:pStyle w:val="Normal"/>
        <w:shd w:fill="FFFFFF" w:val="clear"/>
        <w:spacing w:lineRule="auto" w:line="276" w:before="173" w:after="0"/>
        <w:ind w:left="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кина Н.В. – преподаватель ОГБОУ СПО «Плёсский колледж бизнеса и туризма»</w:t>
      </w:r>
    </w:p>
    <w:p>
      <w:pPr>
        <w:pStyle w:val="Normal"/>
        <w:shd w:fill="FFFFFF" w:val="clear"/>
        <w:spacing w:lineRule="auto" w:line="276"/>
        <w:ind w:left="5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комендована цикловой методической комиссией социально-экономических дисциплин, протокол _____ от _____________</w:t>
      </w:r>
    </w:p>
    <w:p>
      <w:pPr>
        <w:pStyle w:val="Normal"/>
        <w:shd w:fill="FFFFFF" w:val="clear"/>
        <w:spacing w:lineRule="auto" w:line="276"/>
        <w:ind w:left="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76" w:before="240" w:after="326"/>
        <w:ind w:left="3797" w:hanging="0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АСПОРТ ПРОГРАММЫ   ПРЕДДИПЛОМНОЙ ПРАКТИКИ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76"/>
              <w:ind w:right="99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СТРУКТУРА И СОДЕРЖАНИЕ ПРЕДДИПЛОМНОЙ ПРАКТИКИ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УСЛОВИЯ РЕАЛИЗАЦИИ ПРОГРАММЫ ПРЕДДИПЛОМНОЙ ПРАКТИКИ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Heading1"/>
              <w:spacing w:lineRule="auto" w:line="276" w:before="0" w:after="0"/>
              <w:jc w:val="left"/>
              <w:rPr/>
            </w:pPr>
            <w:r>
              <w:rPr>
                <w:bCs w:val="false"/>
                <w:sz w:val="24"/>
                <w:szCs w:val="24"/>
                <w:lang w:val="ru-RU" w:eastAsia="ru-RU"/>
              </w:rPr>
              <w:t xml:space="preserve">4. </w:t>
            </w:r>
            <w:r>
              <w:rPr>
                <w:caps/>
                <w:sz w:val="24"/>
                <w:lang w:val="ru-RU" w:eastAsia="ru-RU"/>
              </w:rPr>
              <w:t xml:space="preserve">Контроль и оценка результатов Осво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преддипломной прак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Heading1"/>
              <w:spacing w:lineRule="auto" w:line="276" w:before="0" w:after="0"/>
              <w:jc w:val="left"/>
              <w:rPr>
                <w:bCs w:val="false"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lang w:val="ru-RU" w:eastAsia="ru-RU"/>
              </w:rPr>
              <w:t>5. ОФОРМЛЕНИЕ ОТЧЕТА ПО ПРАКТИК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Heading1"/>
              <w:spacing w:lineRule="auto" w:line="276" w:before="0" w:after="0"/>
              <w:jc w:val="left"/>
              <w:rPr>
                <w:caps/>
                <w:sz w:val="24"/>
                <w:lang w:val="ru-RU" w:eastAsia="ru-RU"/>
              </w:rPr>
            </w:pPr>
            <w:r>
              <w:rPr>
                <w:caps/>
                <w:sz w:val="24"/>
                <w:lang w:val="ru-RU" w:eastAsia="ru-RU"/>
              </w:rPr>
              <w:t>ПРИЛОЖЕНИЕ 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Heading1"/>
              <w:spacing w:lineRule="auto" w:line="276" w:before="0" w:after="0"/>
              <w:jc w:val="left"/>
              <w:rPr>
                <w:caps/>
                <w:sz w:val="24"/>
                <w:lang w:val="ru-RU" w:eastAsia="ru-RU"/>
              </w:rPr>
            </w:pPr>
            <w:r>
              <w:rPr>
                <w:caps/>
                <w:sz w:val="24"/>
                <w:lang w:val="ru-RU" w:eastAsia="ru-RU"/>
              </w:rPr>
              <w:t>ПРИЛОЖЕНИЕ 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76"/>
        <w:ind w:left="158" w:hanging="15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РОГРАММЫ ПРЕДДИПЛОМНОЙ ПРАКТИК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36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  <w:tab/>
        <w:t>Область применения программы</w:t>
      </w:r>
    </w:p>
    <w:p>
      <w:pPr>
        <w:pStyle w:val="Normal"/>
        <w:shd w:fill="FFFFFF" w:val="clear"/>
        <w:spacing w:lineRule="auto" w:line="276" w:before="29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а преддипломной практики является частью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граммы подготовки специалистов среднего звена (ППССЗ)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ГОС </w:t>
      </w:r>
      <w:r>
        <w:rPr>
          <w:rFonts w:cs="Times New Roman" w:ascii="Times New Roman" w:hAnsi="Times New Roman"/>
          <w:sz w:val="28"/>
          <w:szCs w:val="28"/>
        </w:rPr>
        <w:t>по специальности СПО 38.02.01. «Экономика и бухгалтерский учет (по отраслям)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5" w:after="0"/>
        <w:ind w:right="182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дипломная практика является одним из завершающих этапов подготовки специалиста по специальности 38.02.01. «Экономика и бухгалтерский учет (по отраслям)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1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  <w:tab/>
        <w:t>Цели и задачи преддипломной практики – требования к результатам</w:t>
        <w:br/>
        <w:t>освоения:</w:t>
      </w:r>
    </w:p>
    <w:p>
      <w:pPr>
        <w:pStyle w:val="Normal"/>
        <w:shd w:fill="FFFFFF" w:val="clear"/>
        <w:spacing w:lineRule="auto" w:line="276" w:before="5" w:after="0"/>
        <w:ind w:left="70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ями преддипломной практики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right="19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практических умений и навыков по профессиона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lineRule="auto" w:line="276" w:before="5" w:after="0"/>
        <w:ind w:left="709" w:right="18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атериалов необходимых для выпускной квалификационной работы.</w:t>
      </w:r>
    </w:p>
    <w:p>
      <w:pPr>
        <w:pStyle w:val="Normal"/>
        <w:shd w:fill="FFFFFF" w:val="clear"/>
        <w:spacing w:lineRule="auto" w:line="276" w:before="10" w:after="0"/>
        <w:ind w:left="70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ми практики являютс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еятельности конкретного предприятия (учреждения, организации): знакомство с его нормативными документами, регламентирующими финансово-хозяйственную деятельность, с его основными экономическими показателями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методов бухгалтерской и экономической работы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приобретённого практического опыт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-хозяйственной деятельности предприятия (учреждения, организации)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авать оценку и принимать экономически обоснованные решения, направленные на повышение эффективности работы предприятия (учреждения, организации)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бор и обработку необходимых материалов для написания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720" w:right="1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92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еддипломной практики обучающийся должен приобрести следующие общие компетенции:</w:t>
      </w:r>
    </w:p>
    <w:p>
      <w:pPr>
        <w:pStyle w:val="Normal"/>
        <w:shd w:fill="FFFFFF" w:val="clear"/>
        <w:spacing w:lineRule="auto" w:line="276" w:before="110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8"/>
          <w:tab w:val="left" w:pos="1997" w:leader="none"/>
          <w:tab w:val="left" w:pos="2549" w:leader="none"/>
          <w:tab w:val="left" w:pos="4915" w:leader="none"/>
        </w:tabs>
        <w:spacing w:lineRule="auto" w:line="276" w:before="5" w:after="0"/>
        <w:ind w:right="5"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</w:t>
      </w:r>
      <w:r>
        <w:rPr>
          <w:rFonts w:cs="Times New Roman" w:ascii="Times New Roman" w:hAnsi="Times New Roman"/>
          <w:sz w:val="28"/>
          <w:szCs w:val="24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76" w:before="5" w:after="0"/>
        <w:ind w:right="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auto" w:line="276" w:before="5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hd w:fill="FFFFFF" w:val="clear"/>
        <w:spacing w:lineRule="auto" w:line="276" w:before="10" w:after="0"/>
        <w:ind w:left="720" w:firstLine="426"/>
        <w:rPr>
          <w:i/>
          <w:i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офессиональные компетенции:</w:t>
      </w:r>
    </w:p>
    <w:p>
      <w:pPr>
        <w:pStyle w:val="Normal"/>
        <w:shd w:fill="FFFFFF" w:val="clear"/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брабатывать первичные бухгалтерские документы.</w:t>
      </w:r>
    </w:p>
    <w:p>
      <w:pPr>
        <w:pStyle w:val="Normal"/>
        <w:shd w:fill="FFFFFF" w:val="clear"/>
        <w:spacing w:lineRule="auto" w:line="276" w:before="5" w:after="0"/>
        <w:ind w:right="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shd w:fill="FFFFFF" w:val="clear"/>
        <w:spacing w:lineRule="auto" w:line="276" w:before="110" w:after="0"/>
        <w:ind w:right="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shd w:fill="FFFFFF" w:val="clear"/>
        <w:spacing w:lineRule="auto" w:line="276" w:before="5" w:after="0"/>
        <w:ind w:right="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76" w:before="5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ПК 2.2. Проводить  подготовку к инвентаризации и проверку действительного соответствия фактических  данных инвентаризации данным учета.</w:t>
      </w:r>
    </w:p>
    <w:p>
      <w:pPr>
        <w:pStyle w:val="Normal"/>
        <w:shd w:fill="FFFFFF" w:val="clear"/>
        <w:spacing w:lineRule="auto" w:line="276" w:before="5" w:after="0"/>
        <w:ind w:right="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shd w:fill="FFFFFF" w:val="clear"/>
        <w:tabs>
          <w:tab w:val="clear" w:pos="708"/>
          <w:tab w:val="left" w:pos="3504" w:leader="none"/>
          <w:tab w:val="left" w:pos="5381" w:leader="none"/>
          <w:tab w:val="left" w:pos="7872" w:leader="none"/>
        </w:tabs>
        <w:spacing w:lineRule="auto" w:line="276" w:before="5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Проводить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цедуры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вентаризации финансовых обязательств организации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shd w:fill="FFFFFF" w:val="clear"/>
        <w:spacing w:lineRule="auto" w:line="276" w:before="5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shd w:fill="FFFFFF" w:val="clear"/>
        <w:spacing w:lineRule="auto" w:line="276" w:before="5" w:after="0"/>
        <w:ind w:right="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Normal"/>
        <w:shd w:fill="FFFFFF" w:val="clear"/>
        <w:spacing w:lineRule="auto" w:line="276" w:before="106" w:after="0"/>
        <w:ind w:left="5" w:right="5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К 4.3. Составлять налоговые декларации по налогам и сборам в бюджет, налоговые декларации по страховым взносам и формы статистической отчетности в установленные законодательством сроки.</w:t>
      </w:r>
    </w:p>
    <w:p>
      <w:pPr>
        <w:pStyle w:val="Normal"/>
        <w:shd w:fill="FFFFFF" w:val="clear"/>
        <w:spacing w:lineRule="auto" w:line="276"/>
        <w:ind w:left="10" w:right="5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К 4.4. Проводить контроль и анализ информации об имуществе и финансовом положении организации, ее платежеспособности и доходности</w:t>
      </w:r>
    </w:p>
    <w:p>
      <w:pPr>
        <w:pStyle w:val="Normal"/>
        <w:shd w:fill="FFFFFF" w:val="clear"/>
        <w:spacing w:lineRule="auto" w:line="276"/>
        <w:ind w:firstLine="70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прохождения практики обучающийся должен подтвердить</w:t>
      </w:r>
    </w:p>
    <w:p>
      <w:pPr>
        <w:pStyle w:val="Normal"/>
        <w:shd w:fill="FFFFFF" w:val="clear"/>
        <w:spacing w:lineRule="auto" w:line="276" w:before="5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ие навы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right="5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ирования хозяйственных операций и ведения бухгалтерского учета имущества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 w:before="10" w:after="0"/>
        <w:ind w:left="567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ение бухгалтерского учета источников формирования имущества, выполнения работ по инвентаризации имущества и финансовых обязательств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 w:before="10" w:after="0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я расчетов с бюджетом и внебюджетными фонд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 w:before="14" w:after="0"/>
        <w:ind w:left="567" w:right="5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ления бухгалтерской отчетности и использования ее для анализа финансового состояния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 w:before="14" w:after="0"/>
        <w:ind w:left="567" w:right="5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ления налоговых деклараций, отчетов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 w:before="10" w:after="0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ия в счетной проверке бухгалтерской отчет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 w:before="14" w:after="0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а информации о финансовом положении организации, ее платежеспособности и доходности;</w:t>
      </w:r>
    </w:p>
    <w:p>
      <w:pPr>
        <w:pStyle w:val="Normal"/>
        <w:shd w:fill="FFFFFF" w:val="clear"/>
        <w:spacing w:lineRule="auto" w:line="276" w:before="5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умения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5" w:after="0"/>
        <w:ind w:left="567" w:hanging="425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20" w:after="0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ть первичные унифицированные бухгалтерские документы на любых видах носителе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20" w:after="0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right="19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5" w:after="0"/>
        <w:ind w:left="567" w:right="19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овывать документооборот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носить данные по сгруппированным документам в ведомости учета затрат (расходов) - учетные регистры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right="14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5" w:after="0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равлять ошибки в первичных бухгалтерских документах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right="14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апно конструировать рабочий план счетов бухгалтерского учета организ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right="14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right="5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денежных средств на расчетных и специальных счетах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5" w:after="0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формлять денежные и кассовые документы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олнять кассовую книгу и отчет кассира в бухгалтерию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основных средст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нематериальных актив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долгосрочных инвестиций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финансовых вложений и ценных бумаг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материально-производственных запас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  учет   затрат   на   производство   и   калькулирование себестоимост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готовой продукции и ее реализаци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текущих операций и расчет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труда и заработной платы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   учет    финансовых    результатов    и    использования прибыл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собственного капитал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кредитов и займ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читывать заработную плату сотрудник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ть сумму удержаний из заработной платы сотрудник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ть финансовые результаты деятельности организации по прочим видам деятельност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нераспределенной прибыл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собственного капитал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уставного капитал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резервного капитала и целевого финансирования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учет кредитов и займ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ть цели и периодичность проведения инвентариз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6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ствоваться нормативными документами, регулирующими порядок проведения инвентаризации имуществ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14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оваться специальной терминологией при проведении инвентаризации имуществ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вать характеристику имущества организ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товить регистры аналитического учета по местам хранения имущества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лять инвентаризационные опис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физический подсчет имуществ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14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14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19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лять акт по результатам инвентаризаци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выверку финансовых обязательст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14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вовать в инвентаризации дебиторской и кредиторской задолженности организаци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инвентаризацию расчет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ть реальное состояние расчет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5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ять задолженность, нереальную для взыскания, с целью принятия мер к взысканию задолженности с должников, либо к списанию ее с учет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5" w:after="0"/>
        <w:ind w:left="567" w:right="14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инвентаризацию недостач и потерь от порчи ценностей, целевого финансирования, доходов будущих период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5" w:after="0"/>
        <w:ind w:left="567" w:right="10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/>
        <w:ind w:left="567" w:hanging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авливать идентичность показателей бухгалтерских отчет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67" w:leader="none"/>
          <w:tab w:val="left" w:pos="1282" w:leader="none"/>
        </w:tabs>
        <w:spacing w:lineRule="auto" w:line="276" w:before="10" w:after="0"/>
        <w:ind w:left="567" w:right="5" w:hanging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ваивать новые формы бухгалтерской отчетности, выполнять поручения по перерегистрации организации в государственных органах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. Контроль работы студентов и отчётнос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еддипломной практики студенты представляют отчёт по практике с выполненным индивидуальным заданием и аттестационный лист от руководителя практики от предпри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хождения практики осуществляется на основании плана – графика консультаций и контроля за выполнением студентами тематического плана преддипломной практ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преддипломной практики является  зачёт, который выставляется руководителем практики от учебного заведения с учётом аттестационного листа и оценочного материала для оценки общих и профессиональных компетенций, освоенных студентами в период прохождения прак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542" w:after="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ы, не выполнившие  план преддипломной практики, не допускаются к государственной (итоговой) аттестации</w:t>
      </w:r>
    </w:p>
    <w:p>
      <w:pPr>
        <w:pStyle w:val="Normal"/>
        <w:shd w:fill="FFFFFF" w:val="clear"/>
        <w:spacing w:lineRule="auto" w:line="276" w:before="542" w:after="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  Сроки прохождения практики</w:t>
      </w:r>
    </w:p>
    <w:p>
      <w:pPr>
        <w:pStyle w:val="Normal"/>
        <w:shd w:fill="FFFFFF" w:val="clear"/>
        <w:spacing w:lineRule="auto" w:line="276" w:before="5" w:after="0"/>
        <w:ind w:right="5" w:firstLine="70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дипломная практика проводится после освоения студентом программы теоретического обучения - на последнем курсе заочной формы обучения.</w:t>
      </w:r>
    </w:p>
    <w:p>
      <w:pPr>
        <w:pStyle w:val="Normal"/>
        <w:shd w:fill="FFFFFF" w:val="clear"/>
        <w:spacing w:lineRule="auto" w:line="276" w:before="5" w:after="552"/>
        <w:ind w:left="70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жительность практики - 4 недели.</w:t>
      </w:r>
    </w:p>
    <w:p>
      <w:pPr>
        <w:pStyle w:val="Normal"/>
        <w:shd w:fill="FFFFFF" w:val="clear"/>
        <w:spacing w:lineRule="auto" w:line="276" w:before="5" w:after="552"/>
        <w:ind w:left="70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aps/>
          <w:color w:val="000000"/>
          <w:sz w:val="30"/>
          <w:szCs w:val="30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</w:rPr>
        <w:t xml:space="preserve">2. Структура и содержание производственной практик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 Объём производственной практики и виды учебной работы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970"/>
      </w:tblGrid>
      <w:tr>
        <w:trPr>
          <w:trHeight w:val="39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работ, обеспечивающих практико-ориентированную подготов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 (недель)</w:t>
            </w:r>
          </w:p>
        </w:tc>
      </w:tr>
      <w:tr>
        <w:trPr>
          <w:trHeight w:val="35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4 часа (4 недели)</w:t>
            </w:r>
          </w:p>
        </w:tc>
      </w:tr>
      <w:tr>
        <w:trPr>
          <w:trHeight w:val="34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ческая характеристика объекта иссле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Финансово-кредитные отношения и отчётность организ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Индивидуальное зада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вая аттестация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ind w:left="1174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sectPr>
          <w:type w:val="nextPage"/>
          <w:pgSz w:w="11906" w:h="16838"/>
          <w:pgMar w:left="1671" w:right="8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5" w:after="552"/>
        <w:ind w:left="70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/>
        <w:numPr>
          <w:ilvl w:val="1"/>
          <w:numId w:val="9"/>
        </w:numPr>
        <w:autoSpaceDE w:val="true"/>
        <w:spacing w:before="12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</w:t>
      </w:r>
      <w:r>
        <w:rPr/>
        <w:t xml:space="preserve">одержание преддипломной практики 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889"/>
        <w:gridCol w:w="1036"/>
        <w:gridCol w:w="136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разделов, тем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Виды работ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ъём 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ровень осво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</w:rPr>
              <w:t>Организационное занятие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Вводный инструктаж. Выдача индивидуального задания. Пояснения к сбору документации и оформления отчё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Раздел 1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кономическая характеристика объекта исследования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3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Тема 1.1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ая организационная характеристика предприятия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Виды работ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8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Необходимо рассмотреть следующие вопросы: дата создания; организационно-правовая форма; отраслевая принадлежность; цели и задачи, которые реализует данное предприятие в процессе своей хозяйственной деятельности; характер формы собственности; миссия предприятия. Рассмотреть существующую систему управления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Отчётная документация (приложения к отчёту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Представить схемы управления предприятием и его структурных подразделений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Тема 1.1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кономическая характеристика предприятия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Виды работ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Необходимо рассмотреть основные технико-экономические показатели деятельности предприятия и провести их анализ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Отчётная документация (приложения к отчёту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Заполнить представленные в приложении 2 таблицы и проанализировать полученные результа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Раздел 2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Финансово-кредитные отношения и отчётность организации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3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Тема 2.1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Изучение финансовой отчётности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Виды работ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Необходимо ознакомиться с учётной политикой организации, инструкциями и положениями по организации бухгалтерского учёта, составлению финансовой отчётности. Изучить формы бухгалтерского баланса, отчёта о финансовых результатах и приложений к ним. Ознакомиться с аудиторским заключением (если имеется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Отчётная документация (приложения к отчёту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2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Бухгалтерская (финансовая) отчётность. Проанализировать динамику основных финансовых показателей организации (предприятия) (приложение 3) 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Тема 2.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инансово-кредитные отношения  организации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Виды работ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обходимо ознакомиться с практикой взаимоотношений организации (предприятия) с налоговым органом. При расчёте налогов, выплачиваемых организацией, следует обратить внимание на объекты налогообложения, правильность исчисления налогооблагаемой базы, применения ставок налога, налоговые вычеты, порядок их применения. 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знакомление с практикой взаимоотношений организации с обслуживающим банком: изучение договора на расчётно-кассовое обслуживание между организацией и банком, порядка получения и инкассации наличных денег, оформления платёжных документов, получения кредита. Следует ознакомиться с порядком открытия расчётного и валютного (если есть)  счетов, кредитными договорами, их условиями, изучить применяемые формы безналичных расчёт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Отчётная документация (приложения к отчёту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Налоговые декларации и кредитные договора, краткий их анализ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Раздел 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Индивидуальное задание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3" w:after="0"/>
              <w:ind w:firstLine="1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Тема 3.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Тема ВКР студента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Виды работ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8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ие  работ, связанных с выполнением выпускной квалификационной (дипломной) работы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Отчётная документация (приложения к отчёту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Зависит от темы ВКР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Итоговая аттестация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Сдача отчёта в соответствии с содержанием тематического плана практики, индивидуального задания  и по форме, установленной ОГБОУ  СПО «ПКБТ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44 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 – ознакомительный (узнавание ранее изученных объектов, свойств);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821" w:right="822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62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 Индивидуальное задание студен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задание, представляемое студенту, соответствует его теме ВКР и включает вопросы, раскрывающие теоретические аспекты исследуемой проблемы и сбор информации для написания основной части дипломной работы (приложение 1).</w:t>
      </w:r>
      <w:r>
        <w:br w:type="page"/>
      </w:r>
    </w:p>
    <w:p>
      <w:pPr>
        <w:pStyle w:val="Normal"/>
        <w:shd w:fill="FFFFFF" w:val="clear"/>
        <w:spacing w:lineRule="auto" w:line="276" w:before="62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  УСЛОВИЯ РЕАЛИЗАЦИИ ПРОГРАММЫ ПРЕДДИПЛОМНОЙ ПРАКТИКИ</w:t>
      </w:r>
    </w:p>
    <w:p>
      <w:pPr>
        <w:pStyle w:val="Normal"/>
        <w:shd w:fill="FFFFFF" w:val="clear"/>
        <w:spacing w:lineRule="auto" w:line="276" w:before="13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Информационное обеспечение практики</w:t>
      </w:r>
    </w:p>
    <w:p>
      <w:pPr>
        <w:pStyle w:val="Normal"/>
        <w:shd w:fill="FFFFFF" w:val="clear"/>
        <w:spacing w:lineRule="auto" w:line="276" w:before="5" w:after="0"/>
        <w:ind w:left="5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</w:t>
      </w:r>
    </w:p>
    <w:p>
      <w:pPr>
        <w:pStyle w:val="Normal"/>
        <w:shd w:fill="FFFFFF" w:val="clear"/>
        <w:spacing w:lineRule="auto" w:line="276"/>
        <w:ind w:right="2592" w:firstLine="28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й литературы Основные источники: Нормативно-правовые ак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. ( Часть первая) от 30 ноября 1994 г. №51- ФЗ (с послед. изм. и до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lineRule="auto" w:line="276" w:before="34" w:after="0"/>
        <w:ind w:left="0" w:righ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. ( Часть вторая ) от 26 января 1996 г. №14- ФЗ (с послед. изм. и до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lineRule="auto" w:line="276" w:before="34" w:after="0"/>
        <w:ind w:left="0" w:right="8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. Федеральный закон от 30 декабря 2001г. № 197-ФЗ (с послед. изм. и доп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lineRule="auto" w:line="276" w:before="1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. Части первая и втор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lineRule="auto" w:line="276" w:before="62" w:after="0"/>
        <w:ind w:left="0" w:righ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бухгалтерском учете» от 06.12.201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02-ФЗ (ред. от 23.07.2013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lineRule="auto" w:line="276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ведению бухгалтерского учета и бухгалтерской отчетности в Российской Федерации. Утверждено приказом Минфина РФ № 34н от 29 июля 1998 г. (с изм и доп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lineRule="auto" w:line="276" w:before="43" w:after="0"/>
        <w:ind w:left="0" w:right="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 финансово-хозяйственной деятельности организаций. Утвержден приказом Минфина РФ № 94н от 31 октября 2000 г. (с изм и доп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3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Инструкция по применению Плана счетов бухгалтерского учета</w:t>
        <w:br/>
        <w:t>финансово-хозяйственной деятельности организаций. Утверждена приказом</w:t>
        <w:br/>
        <w:t>Минфина РФ № 94н от 31 октября 2000 г (с изм и доп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76" w:before="1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Положения по бухгалтерскому учету (ПБУ 1-24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76" w:before="16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  <w:tab w:val="left" w:pos="502" w:leader="none"/>
        </w:tabs>
        <w:autoSpaceDE w:val="true"/>
        <w:spacing w:lineRule="auto" w:line="276"/>
        <w:ind w:left="284" w:right="-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хрушина М.А. Бухгалтерский управленческий учет. М.: ОМЕГА, 2007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right="-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ькин Ф.И., Дятлова А.Ф. «Бухгалтерский финансовый учет». – М.: «КолосС», 2004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right="-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нова Т.В., Журавлев В.Н. Бухгалтерский учет. – М.: ФОРУМ – ИНФРА – М., 2005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right="-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раков Н.П. Бухгалтерский учет. – М.: ИНФРА –М, 2013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right="-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оргуева Р.Н. Бухгалтерский учет в сельскохозяйственных организациях. – М.: ПрофОбрИздат, 2002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right="-1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Пизенгольц М.З. Бухгалтерский учет в сельском хозяйстве ч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ч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. М.: «Финансы и статистика», 2002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spacing w:lineRule="auto" w:line="276" w:before="0" w:after="200"/>
        <w:ind w:left="284" w:right="-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ужий Л.И., Расторгуева Р.Н., Албаров Р.А., Постникова Л.В. Бухгалтерский учет . М.: «КолосС», 2004</w:t>
      </w:r>
    </w:p>
    <w:p>
      <w:pPr>
        <w:pStyle w:val="Normal"/>
        <w:shd w:fill="FFFFFF" w:val="clear"/>
        <w:spacing w:lineRule="auto" w:line="276" w:before="64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lineRule="auto" w:line="276" w:before="509" w:after="0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ухгалтерский финансовый учет: Учеб. пособие / Ю.А. Бабаев, Л.Г. Макарова, К.С. Маляренко и др. - 2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зд. - М.: ИД РИОР, 2009. - 170 с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znanium.com/catalog.php?item=bookinfo&amp;book=152314</w:t>
        </w:r>
      </w:hyperlink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финансовый учет: Учебник / Ю.И. Бахтурина, Т.В. Дедова, Н.Л. Денисов; Под ред. Н.Г. Сапожниковой - М.: ИНФРА-М, 2011. - 505 с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znanium.com/catalog.php?item=bookinfo&amp;book=221164</w:t>
        </w:r>
      </w:hyperlink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правленческий учет: Учебное пособие / Н.П. Кондраков, М.А. Иванова. - 2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зд., перераб. и доп. - М.: ИНФРА-М, 2012. - 352 с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znanium.com/catalog.php?item=bookinfo&amp;book=329198</w:t>
        </w:r>
      </w:hyperlink>
    </w:p>
    <w:p>
      <w:pPr>
        <w:pStyle w:val="Normal"/>
        <w:shd w:fill="FFFFFF" w:val="clear"/>
        <w:tabs>
          <w:tab w:val="clear" w:pos="708"/>
          <w:tab w:val="left" w:pos="384" w:leader="none"/>
          <w:tab w:val="left" w:pos="566" w:leader="none"/>
          <w:tab w:val="left" w:pos="1440" w:leader="none"/>
          <w:tab w:val="left" w:pos="3182" w:leader="none"/>
          <w:tab w:val="left" w:pos="4718" w:leader="none"/>
          <w:tab w:val="left" w:pos="6590" w:leader="none"/>
          <w:tab w:val="left" w:pos="7694" w:leader="none"/>
          <w:tab w:val="left" w:pos="8266" w:leader="none"/>
          <w:tab w:val="left" w:pos="9163" w:leader="none"/>
        </w:tabs>
        <w:spacing w:lineRule="auto" w:line="276" w:before="5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чет затрат на производство и калькулир. себестоимости продукции</w:t>
        <w:br/>
        <w:t>(работ, услуг): Учеб.-практ. пос. / Под ред. Ю.А.Бабаева - 2 изд., испр. и доп.</w:t>
        <w:br/>
        <w:t>-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.:Вузовский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ебник:ИНФРА-М,2011.-190с.</w:t>
        <w:br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znanium.com/catalog.php?item=bookinfo&amp;book=256946</w:t>
        </w:r>
      </w:hyperlink>
    </w:p>
    <w:p>
      <w:pPr>
        <w:pStyle w:val="Normal"/>
        <w:shd w:fill="FFFFFF" w:val="clear"/>
        <w:tabs>
          <w:tab w:val="clear" w:pos="708"/>
          <w:tab w:val="left" w:pos="298" w:leader="none"/>
          <w:tab w:val="left" w:pos="1152" w:leader="none"/>
          <w:tab w:val="left" w:pos="1896" w:leader="none"/>
          <w:tab w:val="left" w:pos="2942" w:leader="none"/>
          <w:tab w:val="left" w:pos="4200" w:leader="none"/>
          <w:tab w:val="left" w:pos="6062" w:leader="none"/>
          <w:tab w:val="left" w:pos="7344" w:leader="none"/>
          <w:tab w:val="left" w:pos="8088" w:leader="none"/>
          <w:tab w:val="left" w:pos="9158" w:leader="none"/>
        </w:tabs>
        <w:spacing w:lineRule="auto" w:line="276" w:before="29" w:after="0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Финансовый учет: Учебник / Под ред. В.Г. Гетьмана - 5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зд., перераб. и</w:t>
        <w:br/>
        <w:t>доп.-М.: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ИЦ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фра-М,2012.-784с.</w:t>
        <w:br/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znanium.com/catalog.php?item=bookinfo&amp;book=354771</w:t>
        </w:r>
      </w:hyperlink>
    </w:p>
    <w:p>
      <w:pPr>
        <w:pStyle w:val="Normal"/>
        <w:shd w:fill="FFFFFF" w:val="clear"/>
        <w:spacing w:lineRule="auto" w:line="276" w:before="672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 ресур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276"/>
        <w:ind w:left="284" w:right="10" w:hanging="284"/>
        <w:jc w:val="both"/>
        <w:rPr>
          <w:rFonts w:ascii="Times New Roman" w:hAnsi="Times New Roman" w:cs="Times New Roman"/>
          <w:sz w:val="30"/>
          <w:szCs w:val="30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ww.consult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ПС « КонсультантПлюс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276"/>
        <w:ind w:left="284" w:right="10" w:hanging="284"/>
        <w:jc w:val="both"/>
        <w:rPr>
          <w:rFonts w:ascii="Times New Roman" w:hAnsi="Times New Roman" w:cs="Times New Roman"/>
          <w:sz w:val="30"/>
          <w:szCs w:val="30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refere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ПС «Референт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276"/>
        <w:ind w:left="284" w:right="10" w:hanging="284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minf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in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/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- официальный сайт Министерства финансов РФ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/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- официальный сайт Федеральной налоговой служб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http</w:t>
      </w:r>
      <w:r>
        <w:rPr>
          <w:rFonts w:cs="Times New Roman" w:ascii="Times New Roman" w:hAnsi="Times New Roman"/>
          <w:sz w:val="30"/>
          <w:szCs w:val="30"/>
        </w:rPr>
        <w:t>:/</w:t>
      </w:r>
      <w:hyperlink r:id="rId11"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pfrf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sitemap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/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- сайт ПФ РФ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http</w:t>
      </w:r>
      <w:r>
        <w:rPr>
          <w:rFonts w:cs="Times New Roman" w:ascii="Times New Roman" w:hAnsi="Times New Roman"/>
          <w:sz w:val="30"/>
          <w:szCs w:val="30"/>
        </w:rPr>
        <w:t>:/</w:t>
      </w:r>
      <w:r>
        <w:rPr>
          <w:rFonts w:cs="Times New Roman" w:ascii="Times New Roman" w:hAnsi="Times New Roman"/>
          <w:sz w:val="30"/>
          <w:szCs w:val="30"/>
          <w:lang w:val="en-US"/>
        </w:rPr>
        <w:t>fss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ru</w:t>
      </w:r>
      <w:r>
        <w:rPr>
          <w:rFonts w:cs="Times New Roman" w:ascii="Times New Roman" w:hAnsi="Times New Roman"/>
          <w:sz w:val="30"/>
          <w:szCs w:val="30"/>
        </w:rPr>
        <w:t>/ - сайт Фонда социального страх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buhgalteria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 xml:space="preserve">/ </w:t>
        </w:r>
      </w:hyperlink>
      <w:r>
        <w:rPr>
          <w:rFonts w:cs="Times New Roman" w:ascii="Times New Roman" w:hAnsi="Times New Roman"/>
          <w:sz w:val="30"/>
          <w:szCs w:val="30"/>
        </w:rPr>
        <w:t>- сайт информационно-аналитического электронного издания «Бухгалтерия.ru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buh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/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- сайт интернет-ресурсов для бухгалтеров.</w:t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правочные правовые систем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auto" w:line="276" w:before="163" w:after="0"/>
        <w:ind w:left="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 КонсультантПлюс»</w:t>
      </w:r>
    </w:p>
    <w:p>
      <w:pPr>
        <w:pStyle w:val="Normal"/>
        <w:shd w:fill="FFFFFF" w:val="clear"/>
        <w:spacing w:lineRule="auto" w:line="276"/>
        <w:ind w:left="5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auto" w:line="2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Главбух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auto" w:line="2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Бухгалтерский учёт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auto" w:line="2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фициальные материалы для бухгалтера»</w:t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4 Контроль и оценка результатов освоения производственной (преддипломной) практики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изводственной (преддипломной) практики осуществляется преподавателем в процессе выполнения студентами работ на предприятии, а также сдачи студентом отчёта по практике и аттестационного листа.</w:t>
      </w:r>
    </w:p>
    <w:p>
      <w:pPr>
        <w:pStyle w:val="Normal"/>
        <w:ind w:firstLine="1080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3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прак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глубленный приобретённый практический опыт: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 контроля обучения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следования уставных документов и существующей системы управления на предприят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ить схемы управления предприятием и его структурных подразделений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следования финансово-кредитных отношений организ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ий анализ налоговых деклараций и кредитных договоров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а технико-экономических показателей деятельности предприят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дания по заполнению  и анализу таблиц, расположенных в  приложении 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нализа динамики основных финансовых показателей организации по данным бухгалтерской отчётност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дания по заполнению  и анализу таблиц, находящихся в приложении 3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защита индивидуального задания и отчёта в целом</w:t>
            </w:r>
          </w:p>
        </w:tc>
      </w:tr>
      <w:tr>
        <w:trPr>
          <w:trHeight w:val="21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своенные умения: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оды контроля</w:t>
            </w:r>
          </w:p>
        </w:tc>
      </w:tr>
      <w:tr>
        <w:trPr>
          <w:trHeight w:val="21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учредительными документами и нормативно-правовыми актами объекта исследования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налоговыми декларациями и кредитными договорам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условия здания на творческом уровне с представлением собственной позиц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коррекцию (исправление) сделанных ошибок на новом уровне предлагаемых заданий</w:t>
            </w:r>
          </w:p>
        </w:tc>
      </w:tr>
      <w:tr>
        <w:trPr>
          <w:trHeight w:val="21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уществлять сбор и обработку необходимой информации для выполнения ВКР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ать осознанный выбор способов действий из ранее известны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ой оценк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ивности обуч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традиционная система отметок в баллах за каждую выполненную работу, на основе которых выставляется итоговая отметка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ом оценки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бучения выступает мониторинг роста творческой самостоятельности и навыков получения нового знания каждым обучающимся и готовности к выполнению ВКР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ОТЧЁТА О ПРАКТИК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СТ 7.32-2001 текст печатается на одной стороне листа белой бумаги формата А4 через полтора интервала. Цвет шрифта - чёрный. Размер шрифта (кегль) – 14, шрифт «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олей: правое - не менее 10мм, верхнее и нижнее - не менее 20мм, левое - не менее 30мм. Абзацный отступ 15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работы нумеруются арабскими цифрами (нумерация сквозная по всему тексту). Номер страницы ставится в центре нижней части листа без точки. Титульный лист включается в общую нумерацию, номер на нём не стави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работе не допускается обрамление текста с применением рамок, уголков и т.п. объе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Т 7.32-2001 заголовки структурных элементов работы располагают в середине строки без точки в конце и печатают заглавными буквами без подчёркивания. Каждый структурный элемент следует начинать с новой страниц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работы не допускается сокращение, исключения составляют общепринятые описанные соответствующим стандартом или правилом русской орфографии или пунктуации. Например, и так далее – и т. д.; год (годы) - г (гг.); рубли, тысячи рублей, миллионы рублей – руб., тыс. руб., млн. руб., открытое акционерное общество – ОАО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СТ 7.32-2001 на все таблицы в тексте должны быть ссылки. Таблица должна располагаться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блицы нумеруются. В целях удобства размещения и восприятия информации в табличной форме допустимо уменьшить размер шрифта до 10 – 12-го кегля,  а также межстрочный интервал – до одинарного.</w:t>
      </w:r>
      <w:r>
        <w:br w:type="page"/>
      </w:r>
    </w:p>
    <w:p>
      <w:pPr>
        <w:pStyle w:val="Normal"/>
        <w:ind w:left="56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лесский колледж бизнеса и туризма”</w:t>
      </w:r>
    </w:p>
    <w:p>
      <w:pPr>
        <w:pStyle w:val="Normal"/>
        <w:ind w:left="62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2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</w:p>
    <w:p>
      <w:pPr>
        <w:pStyle w:val="Normal"/>
        <w:ind w:left="6225" w:hanging="0"/>
        <w:rPr/>
      </w:pPr>
      <w:r>
        <w:rPr>
          <w:rFonts w:cs="Times New Roman" w:ascii="Times New Roman" w:hAnsi="Times New Roman"/>
          <w:sz w:val="28"/>
          <w:szCs w:val="28"/>
        </w:rPr>
        <w:t>Зам. директора по УВР</w:t>
      </w:r>
    </w:p>
    <w:p>
      <w:pPr>
        <w:pStyle w:val="Normal"/>
        <w:ind w:left="6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А.Е.Девятова</w:t>
      </w:r>
    </w:p>
    <w:p>
      <w:pPr>
        <w:pStyle w:val="Normal"/>
        <w:ind w:left="6225" w:hanging="0"/>
        <w:rPr/>
      </w:pPr>
      <w:r>
        <w:rPr>
          <w:rFonts w:cs="Times New Roman" w:ascii="Times New Roman" w:hAnsi="Times New Roman"/>
          <w:sz w:val="28"/>
          <w:szCs w:val="28"/>
        </w:rPr>
        <w:t>«____»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201_ г.</w:t>
      </w:r>
    </w:p>
    <w:p>
      <w:pPr>
        <w:pStyle w:val="Normal"/>
        <w:ind w:left="6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ОЕ ЗАДАНИЕ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дипломную практику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удента гр. _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>_ специальности _</w:t>
      </w:r>
      <w:r>
        <w:rPr>
          <w:rFonts w:cs="Times New Roman" w:ascii="Times New Roman" w:hAnsi="Times New Roman"/>
          <w:sz w:val="28"/>
          <w:szCs w:val="28"/>
          <w:u w:val="single"/>
        </w:rPr>
        <w:t>080114</w:t>
      </w:r>
      <w:r>
        <w:rPr>
          <w:rFonts w:cs="Times New Roman" w:ascii="Times New Roman" w:hAnsi="Times New Roman"/>
          <w:sz w:val="28"/>
          <w:szCs w:val="28"/>
        </w:rPr>
        <w:t xml:space="preserve">__  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Код)</w:t>
      </w:r>
    </w:p>
    <w:p>
      <w:pPr>
        <w:pStyle w:val="Normal"/>
        <w:ind w:left="-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« Экономика и бухгалтерский учёт (по отраслям)»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специальности)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</w:t>
      </w:r>
    </w:p>
    <w:p>
      <w:pPr>
        <w:pStyle w:val="Normal"/>
        <w:ind w:left="-1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ЗАДАНИЯ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стояние оборотных средств в МУП «Волжский» Приволжского района Ивановской области»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АКТИКИ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Экономическая характеристика МУП «Волжский»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Теоретические основы совершенствования организации оборо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онятие и классификация оборо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роблемы обеспеченности оборотными средст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3. Анализ состояния оборотных средств в МУП «Волжски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Состав, структура оборотных средств и особенности их кругообор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Источники формирования оборо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Анализ финансовой устойчивости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4.Охрана труда и техника безопасности.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колледжа            _______________________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,  Ф.И.О.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             ______________________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Должность, подпись,  Ф.И.О. печать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 ___________ 201_ г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абли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</w:t>
      </w:r>
    </w:p>
    <w:p>
      <w:pPr>
        <w:pStyle w:val="32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32"/>
        <w:spacing w:before="0" w:after="0"/>
        <w:jc w:val="center"/>
        <w:rPr/>
      </w:pPr>
      <w:r>
        <w:rPr/>
        <w:t>Размер и структура товарн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992"/>
        <w:gridCol w:w="1276"/>
        <w:gridCol w:w="1134"/>
        <w:gridCol w:w="1417"/>
        <w:gridCol w:w="992"/>
      </w:tblGrid>
      <w:tr>
        <w:trPr>
          <w:trHeight w:val="3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отрасли, продук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____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____год</w:t>
            </w:r>
          </w:p>
        </w:tc>
      </w:tr>
      <w:tr>
        <w:trPr>
          <w:trHeight w:val="75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учка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ур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учка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ур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учк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ура, %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рновые и зернобоб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продукция растениево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родукция растениево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 и птица в живой массе – 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С в живой масс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продукция животново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животноводства собственного производства, реализованная в переработанном вид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родукция животно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 по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/>
      </w:pPr>
      <w:r>
        <w:br w:type="page"/>
      </w:r>
      <w:r>
        <w:rPr/>
        <w:t>Таблица 1.2</w:t>
      </w:r>
    </w:p>
    <w:p>
      <w:pPr>
        <w:pStyle w:val="TextBody"/>
        <w:jc w:val="center"/>
        <w:rPr/>
      </w:pPr>
      <w:r>
        <w:rPr/>
        <w:t>Структура посевных площадей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968"/>
        <w:gridCol w:w="1129"/>
        <w:gridCol w:w="969"/>
        <w:gridCol w:w="1129"/>
        <w:gridCol w:w="969"/>
        <w:gridCol w:w="1129"/>
      </w:tblGrid>
      <w:tr>
        <w:trPr>
          <w:trHeight w:val="334" w:hRule="atLeast"/>
          <w:cantSplit w:val="true"/>
        </w:trPr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 го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 го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 год</w:t>
            </w:r>
          </w:p>
        </w:tc>
      </w:tr>
      <w:tr>
        <w:trPr>
          <w:trHeight w:val="153" w:hRule="atLeast"/>
          <w:cantSplit w:val="true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щадь, 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ура,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щадь, 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ура,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щадь, 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ура,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</w:tr>
      <w:tr>
        <w:trPr>
          <w:trHeight w:val="2280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ерновые и зернобобовые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зимые зерновые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Яровые зерновые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ернобобовые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Рапс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Многолетние травы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днолетние травы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right"/>
        <w:rPr/>
      </w:pPr>
      <w:r>
        <w:rPr/>
        <w:t xml:space="preserve">Таблица 1.3 </w:t>
      </w:r>
    </w:p>
    <w:p>
      <w:pPr>
        <w:pStyle w:val="TextBody"/>
        <w:jc w:val="center"/>
        <w:rPr/>
      </w:pPr>
      <w:r>
        <w:rPr/>
        <w:t>Урожайность сельскохозяйственных культур, ц/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8"/>
        <w:gridCol w:w="986"/>
        <w:gridCol w:w="1127"/>
        <w:gridCol w:w="1268"/>
        <w:gridCol w:w="1411"/>
      </w:tblGrid>
      <w:tr>
        <w:trPr>
          <w:trHeight w:val="1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среднем за три го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среднем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йону</w:t>
            </w:r>
          </w:p>
        </w:tc>
      </w:tr>
      <w:tr>
        <w:trPr>
          <w:trHeight w:val="36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Зерновые и зернобобовые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Озимые зерновые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Яровые зерновые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Зернобобовые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Многолетние травы: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ено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Зелёная масса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 xml:space="preserve">Семена 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Зелёная масс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/>
        <w:t xml:space="preserve">Таблица 1.4 </w:t>
      </w:r>
    </w:p>
    <w:p>
      <w:pPr>
        <w:pStyle w:val="TextBody"/>
        <w:jc w:val="center"/>
        <w:rPr/>
      </w:pPr>
      <w:r>
        <w:rPr/>
        <w:t>Валовой сбор продукции растениеводства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133"/>
        <w:gridCol w:w="992"/>
        <w:gridCol w:w="991"/>
        <w:gridCol w:w="1519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среднем за три года</w:t>
            </w:r>
          </w:p>
        </w:tc>
      </w:tr>
      <w:tr>
        <w:trPr>
          <w:trHeight w:val="379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ерновые и зернобобовые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зимые зерновые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Яровые зерновые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ернобобовые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Многолетние травы: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ено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елёная масса многолетних трав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емена многолетних трав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елёная масса однолетних тр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right"/>
        <w:rPr/>
      </w:pPr>
      <w:r>
        <w:rPr/>
        <w:tab/>
        <w:t>Таблица 1.5</w:t>
      </w:r>
    </w:p>
    <w:p>
      <w:pPr>
        <w:pStyle w:val="TextBody"/>
        <w:spacing w:before="0" w:after="240"/>
        <w:jc w:val="center"/>
        <w:rPr/>
      </w:pPr>
      <w:r>
        <w:rPr/>
        <w:t>Динамика поголовья скота, голов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277"/>
        <w:gridCol w:w="1277"/>
        <w:gridCol w:w="1276"/>
        <w:gridCol w:w="1805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ловозрастные групп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среднем за три года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Крупный рогатый скот – всего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Коровы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тел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right"/>
        <w:rPr/>
      </w:pPr>
      <w:r>
        <w:rPr/>
        <w:t xml:space="preserve">   </w:t>
      </w:r>
      <w:r>
        <w:br w:type="page"/>
      </w:r>
    </w:p>
    <w:p>
      <w:pPr>
        <w:pStyle w:val="TextBody"/>
        <w:jc w:val="right"/>
        <w:rPr/>
      </w:pPr>
      <w:r>
        <w:rPr/>
        <w:t>Таблица 1.6</w:t>
      </w:r>
    </w:p>
    <w:p>
      <w:pPr>
        <w:pStyle w:val="TextBody"/>
        <w:jc w:val="center"/>
        <w:rPr/>
      </w:pPr>
      <w:r>
        <w:rPr/>
        <w:t>Продуктивность ско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992"/>
        <w:gridCol w:w="993"/>
        <w:gridCol w:w="12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азатели проду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среднем за три го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годовое поголовье коров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Удой на одну корову, кг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суточный прирост одной головы, гр.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Выход приплода на 100 коров, (голов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jc w:val="right"/>
        <w:rPr/>
      </w:pPr>
      <w:r>
        <w:rPr/>
        <w:tab/>
        <w:t xml:space="preserve"> Таблица 1.7</w:t>
      </w:r>
    </w:p>
    <w:p>
      <w:pPr>
        <w:pStyle w:val="TextBody"/>
        <w:jc w:val="center"/>
        <w:rPr/>
      </w:pPr>
      <w:r>
        <w:rPr/>
        <w:t>Производство животноводческой продукции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992"/>
        <w:gridCol w:w="993"/>
        <w:gridCol w:w="13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среднем за три го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Молоко, ц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риплод КРС, голов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рирост живой массы КРС, 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pacing w:lineRule="auto" w:line="276"/>
        <w:jc w:val="right"/>
        <w:rPr>
          <w:szCs w:val="28"/>
        </w:rPr>
      </w:pPr>
      <w:r>
        <w:rPr>
          <w:szCs w:val="28"/>
        </w:rPr>
        <w:t>Таблица 1.8</w:t>
      </w:r>
    </w:p>
    <w:p>
      <w:pPr>
        <w:pStyle w:val="TextBody"/>
        <w:spacing w:lineRule="auto" w:line="276" w:before="0" w:after="240"/>
        <w:jc w:val="center"/>
        <w:rPr/>
      </w:pPr>
      <w:r>
        <w:rPr/>
        <w:t>Показатели обеспеченности и использования основных фо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417"/>
        <w:gridCol w:w="1418"/>
        <w:gridCol w:w="1380"/>
      </w:tblGrid>
      <w:tr>
        <w:trPr>
          <w:trHeight w:val="2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___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__ год</w:t>
            </w:r>
          </w:p>
        </w:tc>
      </w:tr>
      <w:tr>
        <w:trPr>
          <w:trHeight w:val="18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Наличие основных производственных фондов, тыс. руб.</w:t>
            </w:r>
          </w:p>
          <w:p>
            <w:pPr>
              <w:pStyle w:val="TextBody"/>
              <w:spacing w:lineRule="auto" w:line="27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1.1. Приходится основных производственных фондов сельскохозяйственного назначения (фондообеспеченность), тыс. руб.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76"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 100 га сельскохозяйственных угодий</w:t>
            </w:r>
          </w:p>
          <w:p>
            <w:pPr>
              <w:pStyle w:val="TextBody"/>
              <w:spacing w:lineRule="auto" w:line="27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а 100 га пашни </w:t>
            </w:r>
          </w:p>
          <w:p>
            <w:pPr>
              <w:pStyle w:val="TextBody"/>
              <w:spacing w:lineRule="auto" w:line="27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2. Приходится на одного среднегодового работника основных производственных фондов сельскохозяйственного назначения (фондовооружённость), тыс. руб.</w:t>
            </w:r>
          </w:p>
          <w:p>
            <w:pPr>
              <w:pStyle w:val="TextBody"/>
              <w:spacing w:lineRule="auto" w:line="27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 Использование основных фондов</w:t>
            </w:r>
          </w:p>
          <w:p>
            <w:pPr>
              <w:pStyle w:val="TextBody"/>
              <w:spacing w:lineRule="auto" w:line="27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 Выход валовой продукции на 100 руб. основных производственных фондов, руб.</w:t>
            </w:r>
          </w:p>
          <w:p>
            <w:pPr>
              <w:pStyle w:val="TextBody"/>
              <w:spacing w:lineRule="auto" w:line="27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2 Стоимость основных производственных фондов сельскохозяйственного назначения в расчёте на 100 руб. валовой продукции (фондоёмкость), тыс. руб.</w:t>
            </w:r>
          </w:p>
          <w:p>
            <w:pPr>
              <w:pStyle w:val="TextBody"/>
              <w:spacing w:lineRule="auto" w:line="276" w:before="0" w:after="12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 Обеспеченность и использование энергоресурсов на предприя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1 Общая энергетическая мощность в расчёте на 100 га сельскохозяйственных угодий (энергообеспеченность), л.с.</w:t>
            </w:r>
          </w:p>
          <w:p>
            <w:pPr>
              <w:pStyle w:val="TextBody"/>
              <w:spacing w:lineRule="auto" w:line="276" w:before="0" w:after="12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2 Мощность энергоресурсов в расчёте на одного среднегодового работника (энерговооружённость), л.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/>
        <w:t>Таблица 1.9</w:t>
      </w:r>
    </w:p>
    <w:p>
      <w:pPr>
        <w:pStyle w:val="TextBody"/>
        <w:jc w:val="center"/>
        <w:rPr/>
      </w:pPr>
      <w:r>
        <w:rPr/>
        <w:t>Анализ движения основных производственных фондов</w:t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992"/>
        <w:gridCol w:w="993"/>
        <w:gridCol w:w="992"/>
        <w:gridCol w:w="992"/>
        <w:gridCol w:w="1094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клонения (+;-)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/20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_/20__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/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__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основных производственных фондов на начало года, тыс. руб.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оступило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ыбыло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основных производственных фондов на конец года, тыс. руб.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ы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ыбытия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Роста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рироста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Обн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рудовых ресурсов и их использовани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1240"/>
      </w:tblGrid>
      <w:tr>
        <w:trPr>
          <w:trHeight w:val="62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 год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0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трудовых ресурсов (средняя численность работ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ельскохозяйственному предпри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категориям и учетным группам: работники постоя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исты - машин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ы машинного д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ники крупного рогатого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сезонные и врем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, связанные в подсобных промышленных предприятиях и промыс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жилищно-коммунального хозяйства и культурно – бытов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торговли и общественного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казатели использования трудовых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Приходится на одного среднегодового работника, 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ельскохозяйственных угод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Отработано одним среднегодовым работ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Коэффициент использования годового фонда рабоче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93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Таблица 1.11</w:t>
      </w:r>
    </w:p>
    <w:p>
      <w:pPr>
        <w:pStyle w:val="Normal"/>
        <w:spacing w:before="0" w:after="240"/>
        <w:jc w:val="center"/>
        <w:rPr/>
      </w:pPr>
      <w:r>
        <w:rPr/>
        <w:t>Результаты производственно – финансовой деятельности</w:t>
      </w:r>
    </w:p>
    <w:tbl>
      <w:tblPr>
        <w:tblW w:w="145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86"/>
        <w:gridCol w:w="992"/>
        <w:gridCol w:w="992"/>
        <w:gridCol w:w="992"/>
        <w:gridCol w:w="993"/>
        <w:gridCol w:w="992"/>
        <w:gridCol w:w="992"/>
        <w:gridCol w:w="1134"/>
        <w:gridCol w:w="992"/>
        <w:gridCol w:w="993"/>
        <w:gridCol w:w="951"/>
        <w:gridCol w:w="1141"/>
      </w:tblGrid>
      <w:tr>
        <w:trPr>
          <w:trHeight w:val="60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Показател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 xml:space="preserve">Денежная выруч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Полная себестоимость продукции, 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Прибыль(+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убыток (-),тыс. руб.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Уровень рентабельности, %</w:t>
            </w:r>
          </w:p>
        </w:tc>
      </w:tr>
      <w:tr>
        <w:trPr>
          <w:trHeight w:val="14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20__г</w:t>
            </w:r>
          </w:p>
        </w:tc>
      </w:tr>
      <w:tr>
        <w:trPr>
          <w:trHeight w:val="49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Зерновые и зернобобов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Рап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Прочая продукция растениево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Итого растениевод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КР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Молоко цельно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Прочая продукция животново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15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Прочая продукция животноводства, собственного производства, реализованная в переработанном вид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Итого продукция животново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  <w:t>Всего по хозяйству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D1B11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2</w:t>
      </w:r>
    </w:p>
    <w:p>
      <w:pPr>
        <w:pStyle w:val="Normal"/>
        <w:spacing w:lineRule="auto" w:line="360"/>
        <w:ind w:right="8" w:hanging="0"/>
        <w:jc w:val="center"/>
        <w:rPr/>
      </w:pPr>
      <w:r>
        <w:rPr/>
        <w:t>Расчет показателей финансового состоя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276"/>
        <w:gridCol w:w="95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периода (20__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периода (20__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</w:t>
            </w:r>
          </w:p>
        </w:tc>
      </w:tr>
      <w:tr>
        <w:trPr>
          <w:trHeight w:val="8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Коэффициент абсолютной ликвидности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ллы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Коэффициент критической оценки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ллы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Коэффициент текущей ликвидности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ллы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Коэффициент обеспеченности собственными средствами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ллы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Коэффициент финансовой независимости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ллы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 Коэффициент финансовой независимости в отношении формирования запасов и затрат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ллы</w:t>
            </w:r>
          </w:p>
          <w:p>
            <w:pPr>
              <w:pStyle w:val="TextBody"/>
              <w:spacing w:before="0" w:after="12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Итого сумма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</w:t>
      </w:r>
    </w:p>
    <w:tbl>
      <w:tblPr>
        <w:tblW w:w="138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113"/>
        <w:gridCol w:w="1134"/>
        <w:gridCol w:w="1113"/>
        <w:gridCol w:w="1073"/>
        <w:gridCol w:w="1113"/>
        <w:gridCol w:w="1048"/>
        <w:gridCol w:w="1113"/>
        <w:gridCol w:w="1134"/>
        <w:gridCol w:w="1113"/>
        <w:gridCol w:w="1048"/>
      </w:tblGrid>
      <w:tr>
        <w:trPr>
          <w:trHeight w:val="361" w:hRule="atLeast"/>
        </w:trPr>
        <w:tc>
          <w:tcPr>
            <w:tcW w:w="1382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структура оборотных средств за 5 лет.</w:t>
            </w:r>
          </w:p>
        </w:tc>
      </w:tr>
      <w:tr>
        <w:trPr>
          <w:trHeight w:val="302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ро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288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___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___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___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___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___</w:t>
            </w:r>
          </w:p>
        </w:tc>
      </w:tr>
      <w:tr>
        <w:trPr>
          <w:trHeight w:val="288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</w:tr>
      <w:tr>
        <w:trPr>
          <w:trHeight w:val="59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 Сфера производства запасы - всего, в т. ч.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ырье, материалы и другие аналогичные ценност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вотные на выращивании и откорме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завершенное производство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Сфера обращения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товая продукция и товары для переработк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в течении месяца после отчетной даты) в т.ч.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окупатели и заказчик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чие дебиторы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ежные средства в т.ч.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касса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чие денежные средства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ткосрочные финансовые вложения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113"/>
        <w:gridCol w:w="1134"/>
        <w:gridCol w:w="1113"/>
        <w:gridCol w:w="1073"/>
        <w:gridCol w:w="1113"/>
        <w:gridCol w:w="1048"/>
        <w:gridCol w:w="1113"/>
        <w:gridCol w:w="1134"/>
        <w:gridCol w:w="1113"/>
        <w:gridCol w:w="1048"/>
      </w:tblGrid>
      <w:tr>
        <w:trPr>
          <w:trHeight w:val="361" w:hRule="atLeast"/>
        </w:trPr>
        <w:tc>
          <w:tcPr>
            <w:tcW w:w="1382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структура оборотных средств в ________ в течение 20____г.</w:t>
            </w:r>
          </w:p>
        </w:tc>
      </w:tr>
      <w:tr>
        <w:trPr>
          <w:trHeight w:val="288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ротные средства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01.01.20___г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01.04.20___г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01.07.20___г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01.10.20____г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01.01.20___г</w:t>
            </w:r>
          </w:p>
        </w:tc>
      </w:tr>
      <w:tr>
        <w:trPr>
          <w:trHeight w:val="288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итогу,%</w:t>
            </w:r>
          </w:p>
        </w:tc>
      </w:tr>
      <w:tr>
        <w:trPr>
          <w:trHeight w:val="59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 Сфера производства запасы - всего, в т. ч.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ырье, материалы и другие аналогичные ценност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вотные на выращивании и откорме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завершенное производство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Сфера обращения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товая продукция и товары для переработк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в течении месяца после отчетной даты) в т.ч.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окупатели и заказчик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чие дебиторы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ежные средства в т.ч.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касса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чие денежные средства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ткосрочные финансовые вложения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3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источников формирования оборотных средств.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057"/>
        <w:gridCol w:w="1108"/>
        <w:gridCol w:w="1010"/>
        <w:gridCol w:w="945"/>
        <w:gridCol w:w="992"/>
        <w:gridCol w:w="944"/>
        <w:gridCol w:w="991"/>
        <w:gridCol w:w="1032"/>
        <w:gridCol w:w="992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ормирования оборотных средств</w:t>
            </w:r>
          </w:p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</w:t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сточники</w:t>
            </w:r>
          </w:p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 капи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очный капитал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емные источни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е займы подлежащие погашению более чем через 12 месяцев после отчетной да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е зай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ные источни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 в т. ч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щики и подрядчи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оплате тру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налогам и сбора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олженность перед бюджет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е кредиторы</w:t>
            </w:r>
          </w:p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360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4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источников формирования оборотных средств на квартальные даты.</w:t>
      </w:r>
    </w:p>
    <w:tbl>
      <w:tblPr>
        <w:tblW w:w="148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125"/>
        <w:gridCol w:w="1057"/>
        <w:gridCol w:w="1108"/>
        <w:gridCol w:w="1010"/>
        <w:gridCol w:w="945"/>
        <w:gridCol w:w="1089"/>
        <w:gridCol w:w="944"/>
        <w:gridCol w:w="991"/>
        <w:gridCol w:w="945"/>
        <w:gridCol w:w="897"/>
      </w:tblGrid>
      <w:tr>
        <w:trPr>
          <w:trHeight w:val="240" w:hRule="atLeast"/>
          <w:cantSplit w:val="true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ормирования оборотных средств</w:t>
            </w:r>
          </w:p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___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___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___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___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___</w:t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тогу, %</w:t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сточники</w:t>
            </w:r>
          </w:p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 капита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очный капитал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емные источники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е займы подлежащие погашению более чем через 12 месяцев после отчетной даты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е займы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ные источники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 в т. ч.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щики и подрядчики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оплате труда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налогам и сборам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олженность перед бюджетом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е кредиторы</w:t>
            </w:r>
          </w:p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7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240"/>
        <w:rPr>
          <w:sz w:val="44"/>
        </w:rPr>
      </w:pPr>
      <w:bookmarkStart w:id="0" w:name="_GoBack"/>
      <w:bookmarkEnd w:id="0"/>
      <w:r>
        <w:rPr/>
        <w:t>3.3. Анализ финансовой устойчивости пред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ичие собственных оборотных средств, их сохранность, соотношение между собственными и заемным средствами характеризует степень финансовой устойчивости предприятия, его положение на финансовом рынке, возможности дополнительной мобилизации финансовых ресурсов с помощью ценных бума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вую очередь собственными ресурсами должны постоянно покрываться вложения в основные средства и внеоборотные активы и лишь во вторую очередь – вложения в оборотные средства. Если из итога первого раздела пассива баланса, то есть из общей суммы собственных средств, исключить итог первого раздела актива баланса, получим собственные оборотные сред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причин изменений собственных оборотных средств предприятию надо установить, за счет каких статей баланса они произошли. Увеличение остатков по статьям первого раздела актива баланса приводит к уменьшению собственных оборотных средств, а сокращение к увеличению. Изменение статей пассива баланса  оказывает прямое влияние на состояние собственных оборотных средств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нализа финансовой устойчивости важным является решение вопроса какие абсолютные показатели отражают сущность устойчивости финансового состояния.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запасов и затрат, является сущностью финансовой устойчивости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устойчивость финансового состояния делятся на две группы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казатели наличия источников формирования запасов и затрат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собственных источников формирования запасов и затрат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собственных и долгосрочных заемных источников формирования запасов и затрат получаем сложением предыдущего показателя и суммы долгосрочных кредитов и займов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ая  величина источников формирования запасов и затрат определяется суммой предыдущего показателя и величины  краткосрочных кредитов и займов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обеспеченности запасов и затрат источниками формирования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лишек или недостаток собственных источников формирования запасов и затрат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лишек или недостаток собственных и долгосрочных заемных источников формирования запасов и затрат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лишек или недостаток общей суммы источника формирования запасов и затрат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этих показателей обеспеченности запасов и затрат источников их формирования позволяет классифицировать финансовые ситуации по степени их устойчивости при определении устойчивости финансового состояния используется трехмерный показатель ситуации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bidi="he-IL"/>
        </w:rPr>
        <w:t>Ŝ = { S( ± 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); S( ± 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); S( ± 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4445</wp:posOffset>
                </wp:positionH>
                <wp:positionV relativeFrom="paragraph">
                  <wp:posOffset>264795</wp:posOffset>
                </wp:positionV>
                <wp:extent cx="200025" cy="58801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8788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8640 h 333360"/>
                            <a:gd name="textAreaBottom" fmla="*/ 324720 h 33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0.35pt;margin-top:20.85pt;width:15.7pt;height:4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этом функция определяется видом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≥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9430</wp:posOffset>
                </wp:positionH>
                <wp:positionV relativeFrom="paragraph">
                  <wp:posOffset>64135</wp:posOffset>
                </wp:positionV>
                <wp:extent cx="695325" cy="422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5pt;height:33.3pt;mso-wrap-distance-left:9.05pt;mso-wrap-distance-right:9.05pt;mso-wrap-distance-top:0pt;mso-wrap-distance-bottom:0pt;margin-top:5.05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  <w:t>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0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&lt;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выделение четырех типов финансовых ситуаций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абсолютной финансовой устойчивости запасы и затраты покрываются собственными оборотными средствами, и предприятие не зависит от внешних источников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875</wp:posOffset>
                </wp:positionH>
                <wp:positionV relativeFrom="paragraph">
                  <wp:posOffset>247650</wp:posOffset>
                </wp:positionV>
                <wp:extent cx="130175" cy="90360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0360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3320 h 512280"/>
                            <a:gd name="textAreaBottom" fmla="*/ 498960 h 51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19.5pt;width:10.2pt;height:71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тот тип задается следующими условиями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±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≥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±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≥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±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z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≥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огда    Ŝ = (1;1;1)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902335</wp:posOffset>
                </wp:positionV>
                <wp:extent cx="90805" cy="87058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0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2600 h 493560"/>
                            <a:gd name="textAreaBottom" fmla="*/ 480960 h 49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pt;margin-top:71.05pt;width:7.1pt;height:68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bidi="he-IL"/>
        </w:rPr>
        <w:t>2. Нормальная устойчивость финансового состояния. Гарантия платежеспособности предприятия, однако предприятие для текущей деятельности вынуждено прибегать к заемному капиталу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&lt;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≥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z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≥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огда тип ситуации     Ŝ = (0;1;1)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3. Неустойчивое финансовое состояние. Характеризуется нарушением платежеспособности при котором сохраняется возможность восстановления равновесия за счет привлечения кредитов и займов, а также пополнения собственных источников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ragraph">
                  <wp:posOffset>283210</wp:posOffset>
                </wp:positionV>
                <wp:extent cx="220980" cy="89281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892800"/>
                        </a:xfrm>
                        <a:custGeom>
                          <a:avLst/>
                          <a:gdLst>
                            <a:gd name="textAreaLeft" fmla="*/ 79920 w 125280"/>
                            <a:gd name="textAreaRight" fmla="*/ 125640 w 125280"/>
                            <a:gd name="textAreaTop" fmla="*/ 12960 h 506160"/>
                            <a:gd name="textAreaBottom" fmla="*/ 493200 h 50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pt;margin-top:22.3pt;width:17.35pt;height:70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bidi="he-IL"/>
        </w:rPr>
        <w:t>Задается следующими условиями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bidi="he-IL"/>
        </w:rPr>
        <w:t>&lt;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&lt;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z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≥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огда   Ŝ = (0; 0;1)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4. Кризисное финансовое состояние – предприятие находится на грани банкротства, поскольку в данной ситуации денежные средства краткосрочные ценные бумаги и дебиторская задолженность не покрывает даже кредиторской задолженности просроченных ссуд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</wp:posOffset>
                </wp:positionH>
                <wp:positionV relativeFrom="paragraph">
                  <wp:posOffset>-149225</wp:posOffset>
                </wp:positionV>
                <wp:extent cx="228600" cy="105600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55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480 h 598680"/>
                            <a:gd name="textAreaBottom" fmla="*/ 583200 h 59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-11.75pt;width:17.95pt;height:83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&lt;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±</w:t>
      </w:r>
      <w:r>
        <w:rPr>
          <w:rFonts w:cs="Times New Roman" w:ascii="Times New Roman" w:hAnsi="Times New Roman"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&lt;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±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z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&lt; 0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огда    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S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= (0; 0; 0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  <w:shd w:fill="FFFFFF" w:val="clear"/>
        </w:rPr>
        <w:t>На базе этих трех показателей можно определить трехкомпонентный показатель, характеризующий тип финансовой устойчивости предприятия.</w:t>
      </w:r>
    </w:p>
    <w:p>
      <w:pPr>
        <w:sectPr>
          <w:type w:val="nextPage"/>
          <w:pgSz w:w="11906" w:h="16838"/>
          <w:pgMar w:left="1701" w:right="99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Рассмотрим финансовое состояние предприятия ___________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5</w:t>
      </w:r>
    </w:p>
    <w:tbl>
      <w:tblPr>
        <w:tblW w:w="148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8"/>
        <w:gridCol w:w="1275"/>
        <w:gridCol w:w="1056"/>
        <w:gridCol w:w="1134"/>
        <w:gridCol w:w="1613"/>
      </w:tblGrid>
      <w:tr>
        <w:trPr>
          <w:trHeight w:val="368" w:hRule="atLeast"/>
        </w:trPr>
        <w:tc>
          <w:tcPr>
            <w:tcW w:w="1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финансовой устойчивости, тыс. руб.</w:t>
            </w:r>
          </w:p>
        </w:tc>
      </w:tr>
      <w:tr>
        <w:trPr>
          <w:trHeight w:val="43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за 20___-20____</w:t>
            </w:r>
          </w:p>
        </w:tc>
      </w:tr>
      <w:tr>
        <w:trPr>
          <w:trHeight w:val="397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соб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оборотные актив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бственных источников формирования запасов и затра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е кредиты и займ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бственных и долгосрочных заемных источников формирования затрат и запас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е кредиты и займ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величина основных источников формирования запасов и затра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величина основных источников формирования запасов и затра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ишек (+), недостаток (-) собственных источников формирования запасов и затра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ишек (+), недостаток (-) собственных и долгосрочных заемных  источников формирования запасов и затра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ишек (+), недостаток (-) общей величины источников формирования запасов и затра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финансовой устойчиво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28" w:right="709" w:gutter="0" w:header="0" w:top="862" w:footer="0" w:bottom="17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бухгалтерской отчётности следует провести анализ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ности и платёжеспособности предприятия (табл. 5 –табл. 6)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й устойчивости (табл. 7)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й гибкости и деловой активности (табл. 8)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- Анализ ликвидности баланса «_____________» за 2010-2012гг.</w:t>
      </w:r>
    </w:p>
    <w:p>
      <w:pPr>
        <w:pStyle w:val="Normal"/>
        <w:tabs>
          <w:tab w:val="clear" w:pos="708"/>
          <w:tab w:val="left" w:pos="6040" w:leader="none"/>
        </w:tabs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49"/>
        <w:gridCol w:w="749"/>
        <w:gridCol w:w="749"/>
        <w:gridCol w:w="829"/>
        <w:gridCol w:w="749"/>
        <w:gridCol w:w="749"/>
        <w:gridCol w:w="749"/>
        <w:gridCol w:w="1119"/>
        <w:gridCol w:w="1119"/>
        <w:gridCol w:w="1119"/>
      </w:tblGrid>
      <w:tr>
        <w:trPr>
          <w:trHeight w:val="33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 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тыс. руб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сив 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тыс. руб.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ёжный излишек или недостаток</w:t>
            </w:r>
          </w:p>
        </w:tc>
      </w:tr>
      <w:tr>
        <w:trPr>
          <w:trHeight w:val="21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 - Коэффициенты, характеризующие платёжеспособ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716"/>
        <w:gridCol w:w="2041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счё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ограничение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й показатель ликвидност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эффициент абсолютной ликвидност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эффициент «критической оценки» (промежуточный коэффициент покрытия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тель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эффициент текущей ликвидности (коэффициент покрытия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аль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эффициент обеспеченности собственными средствам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аблица 7 - Показатели  финансовой (рыночной) устойчивост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8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317"/>
        <w:gridCol w:w="1263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счё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оотношения заёмных и собственных средств (капитализации; плечо финансового рычага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К / С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обеспеченности собственными источниками финансирован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К – ВА) / О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t</w:t>
            </w:r>
            <w:r>
              <w:rPr>
                <w:rFonts w:cs="Times New Roman" w:ascii="Times New Roman" w:hAnsi="Times New Roman"/>
              </w:rPr>
              <w:t xml:space="preserve"> ≥ 0,5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финансовой независимости (автономии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 / 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– 0,6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финансирова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 / З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t</w:t>
            </w:r>
            <w:r>
              <w:rPr>
                <w:rFonts w:cs="Times New Roman" w:ascii="Times New Roman" w:hAnsi="Times New Roman"/>
              </w:rPr>
              <w:t xml:space="preserve"> ≈1,5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финансовой устойчиво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К + ДО) / 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финансовой независимости в части формирования запас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300 – с. 1100) / (с. 1210 + с. 122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 - Коэффициенты деловой активности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633"/>
        <w:gridCol w:w="4079"/>
      </w:tblGrid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эффициен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счёт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</w:t>
            </w:r>
          </w:p>
        </w:tc>
      </w:tr>
      <w:tr>
        <w:trPr>
          <w:trHeight w:val="213" w:hRule="atLeast"/>
          <w:cantSplit w:val="true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ие показатели оборачиваемости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эффициент общей оборачиваемости капитала (ресурсоотдача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1 = выручка от продаж / среднегодовая стоимость актив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эффективность использования имущества. Отражает скорость оборота (в количестве оборотов за период всего капитала организации)</w:t>
            </w:r>
          </w:p>
        </w:tc>
      </w:tr>
      <w:tr>
        <w:trPr>
          <w:trHeight w:val="3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эффициент оборачиваемости оборотных  (мобильных) средст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2 =  выручка от продаж / среднегодовая стоимость оборотных актив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скорость оборота всех оборотных средств организации (как материальных, так и денежных)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оэффициент  отдачи нематериальных актив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3 = выручка от продаж / средняя стоимость нематериальных актив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эффективность использования нематериальных активов</w:t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Фондоотдач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4 = выручка от продаж  / средняя стоимость основных средст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эффективность использования основных средств</w:t>
            </w:r>
          </w:p>
        </w:tc>
      </w:tr>
      <w:tr>
        <w:trPr>
          <w:trHeight w:val="40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эффициент отдачи собственного капитал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5 =  выручка от продаж  / средняя стоимость собственного капитал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скорость оборота собственного капитала. Сколько рублей выручки приходится на 1 руб. вложенного  собственного капитала</w:t>
            </w:r>
          </w:p>
        </w:tc>
      </w:tr>
      <w:tr>
        <w:trPr>
          <w:trHeight w:val="225" w:hRule="atLeast"/>
          <w:cantSplit w:val="true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оказатели управления активами</w:t>
            </w:r>
          </w:p>
        </w:tc>
      </w:tr>
      <w:tr>
        <w:trPr>
          <w:trHeight w:val="165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орачиваемость материальных средств (запасов), дн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6 = средняя стоимость запасов *Т  /  выручка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,  за сколько в среднем дней оборачиваются запасы в анализируемом периоде</w:t>
            </w:r>
          </w:p>
        </w:tc>
      </w:tr>
      <w:tr>
        <w:trPr>
          <w:trHeight w:val="12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орачиваемость денежных средств, дн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7 = средняя стоимость денежных средств * Т / выручка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срок оборота денежных средств</w:t>
            </w:r>
          </w:p>
        </w:tc>
      </w:tr>
      <w:tr>
        <w:trPr>
          <w:trHeight w:val="10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Коэффициент оборачиваемости средств в расчёта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8 = выручка / средняя стоимость дебиторской задолженност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количество оборотов средств в дебиторской задолженности за отчетный период</w:t>
            </w:r>
          </w:p>
        </w:tc>
      </w:tr>
      <w:tr>
        <w:trPr>
          <w:trHeight w:val="16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Срок погашения дебиторской задолженности, дн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9 = средняя стоимость дебиторской задолженности * Т / выручка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, за сколько в среднем дней погашается дебиторская задолженность организации</w:t>
            </w:r>
          </w:p>
        </w:tc>
      </w:tr>
      <w:tr>
        <w:trPr>
          <w:trHeight w:val="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Коэффициент оборачиваемости кредиторской задолжен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10= выручка / средняя стоимость кредиторской задолженност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расширение или снижение коммерческого кредита, предоставляемого организации</w:t>
            </w:r>
          </w:p>
        </w:tc>
      </w:tr>
      <w:tr>
        <w:trPr>
          <w:trHeight w:val="16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рок погашения кредиторской задолженности, дн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11 = средняя стоимость кредиторской задолженности * Т / выручка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средний срок возврата долгов организации по текущим обязательствам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мечание: Т = 360  дней, средние величины рассчитываются как полусумма данных на начало и конец года</w:t>
      </w:r>
      <w:r>
        <w:rPr/>
        <w:t>.</w:t>
      </w:r>
    </w:p>
    <w:sectPr>
      <w:type w:val="nextPage"/>
      <w:pgSz w:w="11906" w:h="16838"/>
      <w:pgMar w:left="862" w:right="1707" w:gutter="0" w:header="0" w:top="709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  <w:sz w:val="28"/>
      <w:szCs w:val="28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Arial"/>
      <w:bCs/>
      <w:kern w:val="2"/>
      <w:sz w:val="28"/>
      <w:szCs w:val="3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Times New Roman"/>
      <w:color w:val="000000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item=bookinfo&amp;book=152314" TargetMode="External"/><Relationship Id="rId3" Type="http://schemas.openxmlformats.org/officeDocument/2006/relationships/hyperlink" Target="http://znanium.com/catalog.php?item=bookinfo&amp;book=221164" TargetMode="External"/><Relationship Id="rId4" Type="http://schemas.openxmlformats.org/officeDocument/2006/relationships/hyperlink" Target="http://znanium.com/catalog.php?item=bookinfo&amp;book=329198" TargetMode="External"/><Relationship Id="rId5" Type="http://schemas.openxmlformats.org/officeDocument/2006/relationships/hyperlink" Target="http://znanium.com/catalog.php?item=bookinfo&amp;book=256946" TargetMode="External"/><Relationship Id="rId6" Type="http://schemas.openxmlformats.org/officeDocument/2006/relationships/hyperlink" Target="http://znanium.com/catalog.php?item=bookinfo&amp;book=354771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referent.ru/" TargetMode="External"/><Relationship Id="rId9" Type="http://schemas.openxmlformats.org/officeDocument/2006/relationships/hyperlink" Target="http://www.minfin.ru/ru/" TargetMode="External"/><Relationship Id="rId10" Type="http://schemas.openxmlformats.org/officeDocument/2006/relationships/hyperlink" Target="http://www.nalog.ru/" TargetMode="External"/><Relationship Id="rId11" Type="http://schemas.openxmlformats.org/officeDocument/2006/relationships/hyperlink" Target="http://www.pfrf.ru/sitemap/" TargetMode="External"/><Relationship Id="rId12" Type="http://schemas.openxmlformats.org/officeDocument/2006/relationships/hyperlink" Target="http://www.buhgalteria.ru/" TargetMode="External"/><Relationship Id="rId13" Type="http://schemas.openxmlformats.org/officeDocument/2006/relationships/hyperlink" Target="http://www.buh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35:00Z</dcterms:created>
  <dc:creator>Sergey</dc:creator>
  <dc:description/>
  <cp:keywords/>
  <dc:language>en-US</dc:language>
  <cp:lastModifiedBy>Пользователь</cp:lastModifiedBy>
  <dcterms:modified xsi:type="dcterms:W3CDTF">2018-04-18T07:31:00Z</dcterms:modified>
  <cp:revision>11</cp:revision>
  <dc:subject/>
  <dc:title/>
</cp:coreProperties>
</file>